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Kainoa Todd</w:t>
      </w:r>
    </w:p>
    <w:p>
      <w:pPr>
        <w:pStyle w:val="Normal"/>
        <w:rPr>
          <w:rFonts w:ascii="Times New Roman" w:hAnsi="Times New Roman" w:cs="Times New Roman"/>
          <w:sz w:val="24"/>
          <w:szCs w:val="24"/>
        </w:rPr>
      </w:pPr>
      <w:r>
        <w:rPr>
          <w:rFonts w:cs="Times New Roman" w:ascii="Times New Roman" w:hAnsi="Times New Roman"/>
          <w:sz w:val="24"/>
          <w:szCs w:val="24"/>
        </w:rPr>
        <w:t>Mr. Silva</w:t>
      </w:r>
    </w:p>
    <w:p>
      <w:pPr>
        <w:pStyle w:val="Normal"/>
        <w:rPr>
          <w:rFonts w:ascii="Times New Roman" w:hAnsi="Times New Roman" w:cs="Times New Roman"/>
          <w:sz w:val="24"/>
          <w:szCs w:val="24"/>
        </w:rPr>
      </w:pPr>
      <w:r>
        <w:rPr>
          <w:rFonts w:cs="Times New Roman" w:ascii="Times New Roman" w:hAnsi="Times New Roman"/>
          <w:sz w:val="24"/>
          <w:szCs w:val="24"/>
        </w:rPr>
        <w:t>US History</w:t>
      </w:r>
    </w:p>
    <w:p>
      <w:pPr>
        <w:pStyle w:val="Normal"/>
        <w:rPr>
          <w:rFonts w:ascii="Times New Roman" w:hAnsi="Times New Roman" w:cs="Times New Roman"/>
          <w:sz w:val="24"/>
          <w:szCs w:val="24"/>
        </w:rPr>
      </w:pPr>
      <w:r>
        <w:rPr>
          <w:rFonts w:cs="Times New Roman" w:ascii="Times New Roman" w:hAnsi="Times New Roman"/>
          <w:sz w:val="24"/>
          <w:szCs w:val="24"/>
        </w:rPr>
        <w:t>5/3/2012</w:t>
      </w:r>
    </w:p>
    <w:p>
      <w:pPr>
        <w:pStyle w:val="Normal"/>
        <w:jc w:val="center"/>
        <w:rPr>
          <w:rFonts w:ascii="Times New Roman" w:hAnsi="Times New Roman" w:cs="Times New Roman"/>
          <w:sz w:val="24"/>
          <w:szCs w:val="24"/>
        </w:rPr>
      </w:pPr>
      <w:r>
        <w:rPr>
          <w:rFonts w:cs="Times New Roman" w:ascii="Times New Roman" w:hAnsi="Times New Roman"/>
          <w:sz w:val="24"/>
          <w:szCs w:val="24"/>
        </w:rPr>
        <w:t>Summary chapters 1-5</w:t>
      </w:r>
    </w:p>
    <w:p>
      <w:pPr>
        <w:pStyle w:val="Normal"/>
        <w:rPr>
          <w:rFonts w:ascii="Times New Roman" w:hAnsi="Times New Roman" w:cs="Times New Roman"/>
          <w:sz w:val="24"/>
          <w:szCs w:val="24"/>
        </w:rPr>
      </w:pPr>
      <w:r>
        <w:rPr>
          <w:rFonts w:cs="Times New Roman" w:ascii="Times New Roman" w:hAnsi="Times New Roman"/>
          <w:sz w:val="24"/>
          <w:szCs w:val="24"/>
        </w:rPr>
        <w:t xml:space="preserve">Chapter 1: </w:t>
      </w:r>
    </w:p>
    <w:p>
      <w:pPr>
        <w:pStyle w:val="Normal"/>
        <w:ind w:firstLine="720"/>
        <w:rPr>
          <w:rFonts w:ascii="Times New Roman" w:hAnsi="Times New Roman" w:cs="Times New Roman"/>
          <w:sz w:val="24"/>
          <w:szCs w:val="24"/>
        </w:rPr>
      </w:pPr>
      <w:r>
        <w:rPr>
          <w:rFonts w:cs="Times New Roman" w:ascii="Times New Roman" w:hAnsi="Times New Roman"/>
          <w:sz w:val="24"/>
          <w:szCs w:val="24"/>
        </w:rPr>
        <w:t>Chapter 1 takes place in the daytime in a town near Gettysburg, Pennsylvania by the name of Taneytown. There is a man by the name of Harrison who is a confederate spy locates a huge mass of about 10,000 or more Union troops moving North towards the Confederate troops. Harrison soon continues to move through the night to get back to the confederate camp to let General James Longstreet. Longstreet doesn’t believe what he says at first, but Harrison convinces him that he has actually seen the Union troops. Longstreet quickly wakes up General Robert E. Lee, commander of the Confederate army. General Lee is also a non believer at first but then soon come to the conclusion that he needs to take action if this spy is telling the truth. His defenses are thin and so he decides to move all his troops to block this union army from hitting his front line and running over the line because of their sheer numbers. He decided to move his army to hold off this army at Gettysburg  a town that they are nearby so he sends his army on its way to regroup on the front line with low supplies and unaware of how big the Union army that is coming his way is about to do to his army. He will move his spread troops from Taneytown to a nearby town where they will have to hold up and take defense in the places they can find.</w:t>
      </w:r>
    </w:p>
    <w:p>
      <w:pPr>
        <w:pStyle w:val="Normal"/>
        <w:rPr>
          <w:rFonts w:ascii="Times New Roman" w:hAnsi="Times New Roman" w:cs="Times New Roman"/>
          <w:sz w:val="24"/>
          <w:szCs w:val="24"/>
        </w:rPr>
      </w:pPr>
      <w:r>
        <w:rPr>
          <w:rFonts w:cs="Times New Roman" w:ascii="Times New Roman" w:hAnsi="Times New Roman"/>
          <w:sz w:val="24"/>
          <w:szCs w:val="24"/>
        </w:rPr>
        <w:t>Chapter 2:</w:t>
      </w:r>
    </w:p>
    <w:p>
      <w:pPr>
        <w:pStyle w:val="Normal"/>
        <w:rPr>
          <w:rFonts w:ascii="Times New Roman" w:hAnsi="Times New Roman" w:cs="Times New Roman"/>
          <w:sz w:val="24"/>
          <w:szCs w:val="24"/>
        </w:rPr>
      </w:pPr>
      <w:r>
        <w:rPr>
          <w:rFonts w:cs="Times New Roman" w:ascii="Times New Roman" w:hAnsi="Times New Roman"/>
          <w:sz w:val="24"/>
          <w:szCs w:val="24"/>
        </w:rPr>
        <w:tab/>
        <w:t>Its Daytime just about 7 miles outside of Gettysburg and Union Colonel Joshua l Chamberlain is rudely awaked by a former sergeant by the name of Buster Kilrain. Buster KiIrain was demoted to a private rank because of the action of assaulting another officer. The Private Kilrain informs the union Colonel Chamberlain that there is a regiment by the name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ine who was 120 men from Maine who where a part of the second Maine which was disbanded and these men are known as mutineers, who thought they were going home after the disbandment of their regiment. The men have signed a contract for 3 years binding them to the Union Army for 1 more year. The men are now being kept under guard, and Chamberlain has orders to shoot any man who does not agree to march. Chamberlain is joined by his younger brother, Tom, also a member of the Twentieth Maine. Chamberlain obtains food for the mutineers, and then meets with their leader. The leader tells him that the mutineers are tired of the war and the inept Union generals who have been running it, and they want to go home. Chamberlain knows he cannot let them go, but he also cannot bring himself to shoot them. He tells them his predicament, and then gives a stirring speech in which he asks them to join the Twentieth Maine. All but six men agree. The six men that didn’t agree where kept under guard to make sure that they wouldn’t try anything funny.</w:t>
      </w:r>
    </w:p>
    <w:p>
      <w:pPr>
        <w:pStyle w:val="Normal"/>
        <w:rPr>
          <w:rFonts w:ascii="Times New Roman" w:hAnsi="Times New Roman" w:cs="Times New Roman"/>
          <w:sz w:val="24"/>
          <w:szCs w:val="24"/>
        </w:rPr>
      </w:pPr>
      <w:r>
        <w:rPr>
          <w:rFonts w:cs="Times New Roman" w:ascii="Times New Roman" w:hAnsi="Times New Roman"/>
          <w:sz w:val="24"/>
          <w:szCs w:val="24"/>
        </w:rPr>
        <w:t>Chapter 3:</w:t>
      </w:r>
    </w:p>
    <w:p>
      <w:pPr>
        <w:pStyle w:val="NormalWeb"/>
        <w:spacing w:lineRule="auto" w:line="276"/>
        <w:rPr/>
      </w:pPr>
      <w:r>
        <w:rPr/>
        <w:tab/>
        <w:t>It is daytime in Gettysburg Pennsylvania and General John Buford who is the commander of the Union Cavalry enters the town of Gettysburg with his army of 2 Brigades or about 2,500 men. All these men were mounted on horses at the time Buford is scouting the land with 2 brigades in order for the rest of the Union Army doesn’t fall into a trap.  He spots a brigade of Confederate infantry in the town, and he is surprised to see them apparently without cavalry.  This also means that they have no one on horses and are all on foot inside the town either looking for cover or sitting there out in the open. He decides to remain in Gettysburg and sends a message back to the infantry commander, General John Reynolds, telling him that he has occupied Gettysburg and expects an even larger Confederate force to arrive the next morning.  Buford surveys the area around the town and notices its “high ground.” Buford rides through the middle of the town with his men. The townspeople are relieved to see Union troops.  Buford decides to occupy the hills with his men. They dismount and get ready to fight on foot. He hopes to prevent the Confederates from taking the high ground the next day until Reynolds arrives with his troops. He is unaware that the Confederate Army is sending more troops that are on there way and should arrive in the night.</w:t>
      </w:r>
    </w:p>
    <w:p>
      <w:pPr>
        <w:pStyle w:val="NormalWeb"/>
        <w:spacing w:lineRule="auto" w:line="276"/>
        <w:rPr/>
      </w:pPr>
      <w:r>
        <w:rPr/>
        <w:t>Chapter 4:</w:t>
      </w:r>
    </w:p>
    <w:p>
      <w:pPr>
        <w:pStyle w:val="NormalWeb"/>
        <w:spacing w:lineRule="auto" w:line="276"/>
        <w:rPr/>
      </w:pPr>
      <w:r>
        <w:rPr/>
        <w:tab/>
        <w:t xml:space="preserve"> It is nighttime in the Confederate camp located just west of Gettysburg. The Confederate officers try to teach Lieutenant Arthur Fremantle, a British military observer, how to play poker. Which is a hard game to play because of all the rules and hands that u can have. Longstreet muses on the upcoming battle. One of his aides, Sorrel, informs Longstreet that a soldier spotted Union cavalry in Gettysburg. The reporting officer’s commander, General Hill, thinks he must have seen a state militia, but Longstreet is not sure. Longstreet continues to brood, chatting briefly with Fremantle. General George Pickett, a good soldier and a perfumed dandy, arrives, much to everyone’s pleasure. Other officers under Pickett’s command also arrive: Lew “Lo” Armistead, Jim Kemper, and Dick Garnett. Pickett’s division has not had much action. Now, the division has been placed at the rear of the army. Pickett approaches Longstreet and asks that his division be moved up, but Longstreet refuses, adding that if the army has to turn and run, Pickett’s division will then be leading the fight to escape. Pickett leaves and Longstreet then talks to Armistead. Armistead’s old friend, General Winfield Hancock, is in the Union army, and Longstreet speculates that he may soon meet his friend—in battle. Longstreet tells Armistead that he would prefer to use defensive warfare tactics, such as trenches. Armistead replies that his ideas are sound, but that the Confederate army is not the army to try them out on. Besides, Armistead says, General Lee would never agree to defensive warfare, because he thinks it is somewhat dishonorable. Back at the poker game, several of the players, including a Southern politician, become upset at Fremantle for saying that the war is over slavery. The next morning, skirmishes begin between Buford’s men and the Confederate infantry in Gettysburg.</w:t>
      </w:r>
    </w:p>
    <w:p>
      <w:pPr>
        <w:pStyle w:val="NormalWeb"/>
        <w:spacing w:lineRule="auto" w:line="276"/>
        <w:rPr/>
      </w:pPr>
      <w:r>
        <w:rPr/>
        <w:t>Chapter 5:</w:t>
      </w:r>
    </w:p>
    <w:p>
      <w:pPr>
        <w:pStyle w:val="NormalWeb"/>
        <w:spacing w:lineRule="auto" w:line="276"/>
        <w:rPr/>
      </w:pPr>
      <w:r>
        <w:rPr/>
        <w:t xml:space="preserve"> </w:t>
      </w:r>
      <w:r>
        <w:rPr/>
        <w:tab/>
        <w:t>It is in the morning on the confederate camp located just west Of Gettysburg Pennsylvania General Robert E. Lee rises to the morning sun hitting his face. He is having some slight heart troubles and is taking things easy because he doesn’t want to over to things and hurt himself. He discusses the military situation with his aide, Taylor, noting that General Stuart has not reported back with the position of the Union army, thus leaving Lee blind. Several of Lee’s officers want Stuart to be court-martialed for his failure to report on the Union army, but Lee is fond of Stuart, who has been an excellent soldier until now. Lee tells General Longstreet that he is Lee’s most valuable officer and must not risk himself near the front in battle. Longstreet reports that the new commander of the Union army is George Meade. Longstreet adds that he believes Union cavalry have occupied Gettysburg. He suggests that the Confederate army swing around to the southeast of Gettysburg and put itself between the Union army and Washington, D.C., cutting the Union soldiers off from the capital and forcing them to attack. Lee is annoyed by Longstreet’s stubborn advocacy of defensive tactics and refuses to use them. As the two ride out to start the day’s march, they hear the sound of artillery fire in the distance.</w:t>
      </w:r>
    </w:p>
    <w:p>
      <w:pPr>
        <w:pStyle w:val="NormalWeb"/>
        <w:spacing w:lineRule="auto" w:line="276"/>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mallcaps">
    <w:name w:val="smal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7:57:00Z</dcterms:created>
  <dc:creator>kainoa</dc:creator>
  <dc:description/>
  <dc:language>en-US</dc:language>
  <cp:lastModifiedBy>kainoa</cp:lastModifiedBy>
  <dcterms:modified xsi:type="dcterms:W3CDTF">2012-05-03T18:42:00Z</dcterms:modified>
  <cp:revision>1</cp:revision>
  <dc:subject/>
  <dc:title/>
</cp:coreProperties>
</file>